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RANKO ĆOPIĆ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ORLOVI RANO LETE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sta d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m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:</w:t>
      </w:r>
    </w:p>
    <w:p>
      <w:pPr>
        <w:pStyle w:val="Normal"/>
        <w:rPr/>
      </w:pPr>
      <w:r>
        <w:rPr>
          <w:rFonts w:cs="Verdana" w:ascii="Verdana" w:hAnsi="Verdana"/>
        </w:rPr>
        <w:t>Pustolovine dječaka sa vođom Jovančet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dej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t prekida bezbrižno djetinstvo, ali nemože prekinuti pravo prijateljstv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lavni likov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ovanče, Lunja, Stric, Lazar Mačak, Đoko Potrk i Nikolca s prikolc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atki sadrž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ovom romanu se govori o grupi dječaka. Oni su učenici četvrtog  razreda u Lipovu - jednom bosanskom selu. Na početku oni žive sretan i bezbrižni dječji život. Njihova učiteljica zove se Lana i oni je jako vo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da je učiteljica otišla u varoš, na njezinom mjesto dolazi učitelj kojeg su dječaci prozvali „paprika“. Učitelj je jako maltretirao i tukao djecu tako da su djeca počela bježati od škole. Vođa dječaka je bio Jovanče a osim njega tu su bili Lazar Mačak, Stric, Đoko Potrk, Nikolca prikolca i djevojčica Lunja. U Prokinom gaju oni su napravili jedan logor pod nazivom Tepsija. Tu su bježali iz škole i družili se po čitav dan. Jednog dana Lazar Mačak i Jovanče su otkrili  prolaz u jednu podzemnu špilju. Kada se učitelj „paprika“ požalio Knezu da djeca ne dolaze u školu, zajedno sa poljarem Lijanom i roditeljima organizirali su potjeru i pronašli su skrovište djece. Zahvaljujući što su sreli Nikoletinu Bursaća oslobađaju djecu i odluče da odu u vareš da pronađu učiteljicu Lanu. Uskoro počinje rat. Dječaci koji su se do jučer igrali postaju aktivni učesnici i svjedoci tog rata. Oni pomažu partizanima i otkrivaju im tajnu pećinu. Oni učestvuju u obrani svog sela zajedno sa borcima i postaju partizanski kuriri. Na kraju odlaze u rat s nadom da će se ponovo vratiti u Prokinom gaju i u svoj logor Tepsij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20:58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0:56:00Z</dcterms:modified>
  <cp:revision>6</cp:revision>
  <dc:subject/>
  <dc:title>BRANKO ĆOPIĆ:</dc:title>
</cp:coreProperties>
</file>